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ZÁVĚREČNÝ   ÚČET   MĚSTA  MŠENA ZA   ROK    20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Údaje o plnění příjmů a výdajů za rok 201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Hospodářská činnost měs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3)</w:t>
        <w:tab/>
        <w:t>Fondy města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sociální fond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fond rozvoje a rezer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spodaření příspěvkových organizací zřízených měste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účtování finančních vztahů ke státnímu rozpočtu a ostatním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rozpočtům veřejné úrovně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kytnuté finanční příspěvky města Mšena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práva o přezkoumání hospodaření města za rok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880"/>
        <w:gridCol w:w="1540"/>
        <w:gridCol w:w="1600"/>
        <w:gridCol w:w="1540"/>
        <w:gridCol w:w="940"/>
      </w:tblGrid>
      <w:tr>
        <w:trPr>
          <w:trHeight w:val="6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jmy  (v tis. Kč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ý rozpoče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ění k 31.12. 201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plnění  upr.rozp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 příjmu fyz.osob ze záv.čin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9,2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 příjmu fyz.osob ze sam.vyd.čin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 příjmů fyz.osob z kapitál. výnos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8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 příjmů práv.oso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,9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 příjmů práv.osob za ob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37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3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 přidané hodnot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4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4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71,9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 za znečištění ovzduš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 za uložení odpad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77,13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vody za odnětí půdy ze zem.půd.fond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3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.popl.v oblasti živ.prostředí - TK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,93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 ze ps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3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 za lázeňský nebo rekreač.poby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9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 za užívání veřej. prostranstv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1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platek ze vstupnéh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 z ubytovací kapacit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 za provozovaný VH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vod z výtěžku VH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ní poplatk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6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 nemovitost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0,7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v.přij.transfery z VPS S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inv.přij.transfery ze SR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2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2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v.přij.transfery ze státních fond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tní neinv.přijaté transfery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6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v. přijaté transfery od obc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4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,9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v. přijaté transfery od kraj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tní neinv.přij.transfery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y z vlastních rezervních fond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4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vody z rozpočtových účtů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8,3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63,85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63,8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ční přij.transfery ze státních fond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71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7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6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.inv.přij.transrery ze stát.rozpočt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73,11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73,1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ční přij.transfery od kraj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vesti. přij.transfery od regionálních ra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92,17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92,1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ní ru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správa v průmyslu, stavebnictv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4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innosti knihovnické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8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tí muze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ájmová činnost v kultuř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7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t.záležitosti kultur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9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9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ovní zařízení v majetku obc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statní tělovýchovná činnost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3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3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st.zájmová činnost a rekreac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7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ambulantní péč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53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4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ové hospodářstv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,53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8,12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tové hospodářstv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9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é osvětlen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řebnictví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ál.služby a územ.rozvoj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63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1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 a svoz komunálního odpad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 a svoz ostatních odpadů (BIO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5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. a zneškod. komunal.odpadů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42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02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če o vzhled obcí a veřejnou zeleň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22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2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st.správa v ochraně život.prostředí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2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ární ochrana - dobrovolná činnos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 K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7 K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t místní správ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3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13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0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é příjmy a výdaje z finan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9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9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činnosti jinde nezařazené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jmy - celkem (před konsolidací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 930,30 Kč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 226,98 Kč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346,14 Kč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2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olidace příjmů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18,30 Kč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713,85 Kč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713,85 Kč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jmy celkem po konsolidaci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812,00 Kč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513,13 Kč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632,29 Kč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8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012"/>
        <w:gridCol w:w="1499"/>
        <w:gridCol w:w="1561"/>
        <w:gridCol w:w="1499"/>
        <w:gridCol w:w="940"/>
      </w:tblGrid>
      <w:tr>
        <w:trPr>
          <w:trHeight w:val="60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daje  (v tis. Kč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ý rozpočet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ění k 31.12. 201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plnění upr.rozp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ní hospodářství - převody fondům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84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8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 obchod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3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í ruch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3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4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c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6,4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2,6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9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záležitosti pozemních komunikací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16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1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veřejné silniční doprav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vádění a čištění odpadních vod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školní zařízení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škol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5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6,11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6,1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umělecké škol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4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ti knihovnické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48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3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innosti muzeí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8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záležitosti kultury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6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ízení, obnova hodnot míst.kultr.památek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jmová činnost v kultuř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74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5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záležitost kultury, církv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,99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32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9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ovní zařízení v majetku obc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77,05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76,0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í volného času dětí a mládež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9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zájmová činnost a rekreac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14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7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ambulantní péč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5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,85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6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ové hospodářství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2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7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4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tové hospodářství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2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5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é osvětlení + rozhlas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9,22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3,22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9,8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řebnictví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7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emní plánování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ální služby a územní rozvoj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17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44,95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00,89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záležitosti bydlení, komunál.rozvoj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2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7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 a svoz komunálních odpadů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,1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,08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3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 a svoz ostatních odpadů (BIO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4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ání a zneškodň.nebezp. odpadů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5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yužívání a zneškodniv. komunál.odpadů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7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eleň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5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4,54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,1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x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vky pomoci v hmotné nouz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2,52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7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y důchodců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ární ochrana - dobrovolná činnost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,01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0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upitelstva obcí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8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8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2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5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5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by do zastupitelstev ÚSC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6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9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vnitřní správa jinde nezařazená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4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innost místní správy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4,48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87,98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0,4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0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ecné příjmy a výdaje z fin. operací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4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0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ištění funkčně nespecifikované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2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16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0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vody vlastním fondům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8,3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13,85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13,8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9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finanční operac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37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3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vypořádání minulých let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0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9</w:t>
            </w:r>
          </w:p>
        </w:tc>
        <w:tc>
          <w:tcPr>
            <w:tcW w:w="4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tní činnosti jinde nezařazené  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0 Kč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14 Kč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0 Kč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4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daje - celkem (před konsolidací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 430,30 Kč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 468,19 Kč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726,87 K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37</w:t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olidace výdajů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18,3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713,85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713,8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daje celkem po konsolidac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312,00 K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 754,34 Kč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013,02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28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,00 Kč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 241,22 Kč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80,73 Kč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880"/>
        <w:gridCol w:w="1540"/>
        <w:gridCol w:w="1600"/>
        <w:gridCol w:w="1540"/>
        <w:gridCol w:w="920"/>
      </w:tblGrid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átky úvěrů a půjče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3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přijaté půjčené prostředk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65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4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átky krátkodobých přij. půjč.prostř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9,43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stavu na bankovních účte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1,22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,51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1</w:t>
            </w:r>
          </w:p>
        </w:tc>
        <w:tc>
          <w:tcPr>
            <w:tcW w:w="3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né položky k peněžním operacím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00,00 Kč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41,22 Kč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0,73 Kč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934"/>
        <w:gridCol w:w="1540"/>
        <w:gridCol w:w="1600"/>
        <w:gridCol w:w="1540"/>
        <w:gridCol w:w="940"/>
      </w:tblGrid>
      <w:tr>
        <w:trPr>
          <w:trHeight w:val="510" w:hRule="atLeast"/>
        </w:trPr>
        <w:tc>
          <w:tcPr>
            <w:tcW w:w="4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tis. Kč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ý rozpočet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ění k 31.12. 2011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plnění  upr.rozp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řída 1 - Daňové příjmy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645,00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817,08 K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268,89 K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76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řída 2 - Nedaňové příjm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67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276,55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14,9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22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řída 3 - Kapitálové příjm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6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6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79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řída 4 - Přijaté transfer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918,3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 727,75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 556,7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56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JMY CELK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 930,3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 226,98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 346,14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56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řída 5 - Běžné výdaj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 430,3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 253,19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078,12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30</w:t>
            </w:r>
          </w:p>
        </w:tc>
      </w:tr>
      <w:tr>
        <w:trPr>
          <w:trHeight w:val="25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řída 6 - Kapitálové výdaj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15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 648,7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71</w:t>
            </w:r>
          </w:p>
        </w:tc>
      </w:tr>
      <w:tr>
        <w:trPr>
          <w:trHeight w:val="27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JE CELK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 430,3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 468,19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 726,87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37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,00 Kč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 241,22 Kč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80,73 Kč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4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átky úvěrů a půjče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,00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3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přijaté půjčené prostředk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0,65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4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átky krátkodobých přijatých půjč.prostř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389,43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stavu na bankovních účte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9,51 Kč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1</w:t>
            </w:r>
          </w:p>
        </w:tc>
        <w:tc>
          <w:tcPr>
            <w:tcW w:w="3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né položky k peněžním operacím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00,00 Kč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00,00 Kč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80,73 Kč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Arial" w:ascii="Arial" w:hAnsi="Arial"/>
          <w:sz w:val="22"/>
          <w:szCs w:val="22"/>
        </w:rPr>
        <w:t>Údaje o plnění rozpočtu příjmů, výdajů a dalších finančních operacích v plném členění podle rozpočtové</w:t>
      </w:r>
    </w:p>
    <w:p>
      <w:pPr>
        <w:pStyle w:val="Normal"/>
        <w:ind w:right="-1368" w:hanging="0"/>
        <w:rPr/>
      </w:pPr>
      <w:r>
        <w:rPr>
          <w:rFonts w:cs="Arial" w:ascii="Arial" w:hAnsi="Arial"/>
          <w:sz w:val="22"/>
          <w:szCs w:val="22"/>
        </w:rPr>
        <w:t>skladby jsou k nahlédnutí na finančním odboru MěÚ (výkaz FIN 2-12, rozbor čerpání příjmů a výdajů).</w:t>
      </w:r>
    </w:p>
    <w:p>
      <w:pPr>
        <w:pStyle w:val="Normal"/>
        <w:ind w:right="-136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cuments and Settings\\Fliglova\\Local Settings\\Temporary Internet Files\\OLK9E3\\Závěrečný účet 2010.xls" List1!R125C1:R136C9 \a \f 5 \h  \* MERGEFORMAT </w:instrText>
      </w:r>
      <w:bookmarkStart w:id="0" w:name="_1395665697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)  </w:t>
        <w:tab/>
        <w:t>Hospodářská činnost města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o vede hospodářskou činnost na tyto výnosy a související náklady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é les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é koupaliště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- hlášení rozhlasem, kopírování, doprava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540"/>
        <w:gridCol w:w="1600"/>
        <w:gridCol w:w="1540"/>
      </w:tblGrid>
      <w:tr>
        <w:trPr>
          <w:trHeight w:val="27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tis.Kč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V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é les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4,07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37,42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35 Kč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é koupaliště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19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96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3,23 Kč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(vedení účetnictví, kopírování, hlášení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9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 Kč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0,72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77,97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25 Kč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 </w:t>
        <w:tab/>
        <w:t>Stav účelových fondů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,1</w:t>
        <w:tab/>
        <w:t>Sociální fond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 fondu k 31.12.2011 (v Kč)</w:t>
        <w:tab/>
        <w:tab/>
        <w:tab/>
        <w:tab/>
        <w:tab/>
        <w:tab/>
        <w:t>17.736,02 Kč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orba a čerpání fondu se řídí rozpočtem města a vnitřním předpisem č. 3.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</w:t>
        <w:tab/>
        <w:t>Fond rozvoje a rezerv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 fondu k 31.12.2011  (v Kč)</w:t>
        <w:tab/>
        <w:tab/>
        <w:tab/>
        <w:tab/>
        <w:tab/>
        <w:tab/>
        <w:t>17 015 906,47 Kč</w:t>
        <w:tab/>
        <w:tab/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d rozvoje a rezerv byl zřízen v roce 2008 vnitřním předpisem č. 2/2008 města Mšena, který byl schválen na  veřejném zasedání ZM Mšena dne 21.1.2008. </w:t>
        <w:tab/>
        <w:tab/>
        <w:tab/>
        <w:tab/>
        <w:tab/>
        <w:tab/>
        <w:tab/>
        <w:tab/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960"/>
        <w:gridCol w:w="1570"/>
        <w:gridCol w:w="1570"/>
        <w:gridCol w:w="1230"/>
        <w:gridCol w:w="1230"/>
      </w:tblGrid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 fondu r. 2011</w:t>
            </w:r>
          </w:p>
        </w:tc>
        <w:tc>
          <w:tcPr>
            <w:tcW w:w="19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rpání fondu r. 201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áteční stav </w:t>
            </w:r>
          </w:p>
        </w:tc>
        <w:tc>
          <w:tcPr>
            <w:tcW w:w="1960" w:type="dxa"/>
            <w:tcBorders>
              <w:top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14 529,75 Kč</w:t>
            </w:r>
          </w:p>
        </w:tc>
        <w:tc>
          <w:tcPr>
            <w:tcW w:w="31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pozemků</w:t>
            </w:r>
          </w:p>
        </w:tc>
        <w:tc>
          <w:tcPr>
            <w:tcW w:w="24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 426,00 Kč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: na běž.účtu FR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3 072,52 Kč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řská škola - zateplení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60 058,68 Kč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na termín.účtu FRR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11 457,23 Kč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y na účty investičních akcí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50 000,00 Kč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z rozp(popl.skládka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77 125,00 Kč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jčka Kokořínský SOK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 Kč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eje pozemků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600,00 Kč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plení ZŠ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 600,00 Kč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cná břemen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630,00 Kč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plení ZUŠ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 Kč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hřiště ZŠ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41 200,51 Kč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e Na Skaličkác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 162,00 Kč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MŠ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06 824,12 Kč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poplatky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3,70 Kč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od z běžného účtu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 400,00 Kč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úroky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397,47 Kč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 celkem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920 706,85 Kč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rpání celkem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904 800,38 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odaření příspěvkových organizací zřízených městem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960"/>
        <w:gridCol w:w="1540"/>
        <w:gridCol w:w="1630"/>
        <w:gridCol w:w="1510"/>
      </w:tblGrid>
      <w:tr>
        <w:trPr>
          <w:trHeight w:val="69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ce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zervní fond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nd odměn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sledek hospodaření</w:t>
            </w:r>
          </w:p>
        </w:tc>
      </w:tr>
      <w:tr>
        <w:trPr>
          <w:trHeight w:val="27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lavní činnost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sp.činnost</w:t>
            </w:r>
          </w:p>
        </w:tc>
      </w:tr>
      <w:tr>
        <w:trPr>
          <w:trHeight w:val="4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seniorů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3 877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5 001,52 Kč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4 851,00 Kč</w:t>
            </w:r>
          </w:p>
        </w:tc>
      </w:tr>
      <w:tr>
        <w:trPr>
          <w:trHeight w:val="4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škol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8 437,68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348,00 Kč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6 018,90 Kč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 306,00 Kč</w:t>
            </w:r>
          </w:p>
        </w:tc>
      </w:tr>
      <w:tr>
        <w:trPr>
          <w:trHeight w:val="4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řská škol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0 458,33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6 003,00 Kč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 801,53 Kč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</w:tr>
      <w:tr>
        <w:trPr>
          <w:trHeight w:val="4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umělecká škol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4 886,76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 577,00 Kč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 205,61 Kč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 580,00 Kč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účetní závěrky zřízených příspěvkových organizací včetně všech zákonem předepsaných výkazů jsou  založeny na finančím odboru MěÚ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</w:t>
        <w:tab/>
        <w:t xml:space="preserve">Vyúčtování finančních vztahů ke státnímu rozpočtu a ostatním rozpočtům veřejné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úrov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960"/>
        <w:gridCol w:w="1000"/>
        <w:gridCol w:w="1540"/>
        <w:gridCol w:w="1600"/>
        <w:gridCol w:w="1540"/>
        <w:gridCol w:w="920"/>
      </w:tblGrid>
      <w:tr>
        <w:trPr>
          <w:trHeight w:val="510" w:hRule="atLeast"/>
        </w:trPr>
        <w:tc>
          <w:tcPr>
            <w:tcW w:w="102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řijaté finanční prostředky ze SR</w:t>
            </w:r>
          </w:p>
        </w:tc>
      </w:tr>
      <w:tr>
        <w:trPr>
          <w:trHeight w:val="255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ovatel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Z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čel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čet (skutečně poskytnuto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erpání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885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einvestiční transfe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práce a sociálních věc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 na krytí pojistnéh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5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5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práce a sociálních věc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ní politika zaměstnanost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615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615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práce a sociálních věc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vky pomoci v hm.nouz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2 518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práce a sociálních věc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ní politika zaměstnanost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524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524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 peníze školá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 113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 113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kultu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é informační služby knihove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kultu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regenerace MP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tní zemědělský intervenční fo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1        89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nická technik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financí - všeobecná pokladní správ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čítání lidu, domů a bytů v roce 20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41,00 K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financí - všeobecná pokladní sprá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na volby do zastup. ÚSC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61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61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přijaté neinvestiční transfery 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78 909,00 Kč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63 286,00 Kč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vestiční transfer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životního prostřed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řská škola - podíl E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73 109,78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73 109,78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 RS Střední Čec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řiště u ZŠ - národní podí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 735,46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 735,46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 RS Střední Čec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řištěu ZŠ - podíl E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6 109,37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6 109,37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 RS Střední Čec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talizace náměstí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326,58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326,58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tní zemědělský intervenční fo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1    8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nická technik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tní fond životního prostřed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řská škola - národní podí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712,34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712,34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tní fond životního prostřed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ná úsporá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přijaté investiční transfe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306 993,53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306 993,53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cuments and Settings\\Dohnalik\\Dokumenty\\Závěrečný účet 2010.xls" "List1!R228C1:R242C9" \a \f 4 \h  \* MERGEFORMAT </w:instrText>
      </w:r>
      <w:bookmarkStart w:id="1" w:name="_1395666012"/>
      <w:bookmarkStart w:id="2" w:name="_1362913445"/>
      <w:bookmarkStart w:id="3" w:name="_1362913196"/>
      <w:bookmarkStart w:id="4" w:name="_1362912897"/>
      <w:bookmarkEnd w:id="1"/>
      <w:bookmarkEnd w:id="2"/>
      <w:bookmarkEnd w:id="3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/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</w:r>
    </w:p>
    <w:tbl>
      <w:tblPr>
        <w:tblW w:w="102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6"/>
        <w:gridCol w:w="740"/>
        <w:gridCol w:w="598"/>
        <w:gridCol w:w="1792"/>
        <w:gridCol w:w="1902"/>
        <w:gridCol w:w="1902"/>
        <w:gridCol w:w="474"/>
      </w:tblGrid>
      <w:tr>
        <w:trPr>
          <w:trHeight w:val="510" w:hRule="atLeast"/>
        </w:trPr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řijaté fin.prostředky z ostatních rozpočtů veřejné úrovně v roce 2011</w:t>
            </w:r>
          </w:p>
        </w:tc>
      </w:tr>
      <w:tr>
        <w:trPr>
          <w:trHeight w:val="885" w:hRule="atLeast"/>
        </w:trPr>
        <w:tc>
          <w:tcPr>
            <w:tcW w:w="28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kytovatel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.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rpání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vestiční transfer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ý úřad Středočeského kra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iči - auto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přijaté investiční transfer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einvestiční transfer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rajský úřad Středočeského kraj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ný dotační vztah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2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2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rajský úřad Středočeského kraj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třídíme nejlépe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ý úřad Středočeského kraj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 u ZŠ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375,00 Kč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375,00 Kč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ý úřad Středočeského kra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odaření v lesích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4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4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ý úřad Středočeského kraje - Fond kultur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lobusy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533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533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ý úřad Středočeského kraj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M+vybavení pro jedn.SDH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47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47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O Sdružení obcí Kokořínsk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okořínsko s párou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v.výdaje za žáky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 953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 953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siči   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okořínsko s párou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ce J.L.Pí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řbitov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 Kč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 Kč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přijaté neinvestiční transfery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948,00 Kč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948,00 Kč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ace do rozpočtu města za rok 2011 činily celkem 15.842.850,53 Kč. Dotace byly řádně vyúčtovány, nevyčerpané finanční prostředky na sociální dávky ve výši 7.482,- Kč a na sčítání lidu ve výši 8.141,- Kč byly v ráceny v rámci finančního vypořádání do státního rozpočtu dne 3.2.2012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)</w:t>
        <w:tab/>
        <w:t>Poskytnuté finanční příspěvky města Mšena v roce 2011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íspěvky na provoz příspěvkových organizací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715"/>
        <w:gridCol w:w="1620"/>
        <w:gridCol w:w="1345"/>
      </w:tblGrid>
      <w:tr>
        <w:trPr>
          <w:trHeight w:val="30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ková organizace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ání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seniorů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0 000,00 K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00 000,00 Kč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škol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965 000,00 K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965 000,00 Kč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řská škol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40 000,00 K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0 000,00 Kč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umělecká škola</w:t>
            </w:r>
          </w:p>
        </w:tc>
        <w:tc>
          <w:tcPr>
            <w:tcW w:w="1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20 000,00 Kč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0 000,00 Kč</w:t>
            </w:r>
          </w:p>
        </w:tc>
        <w:tc>
          <w:tcPr>
            <w:tcW w:w="13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225 000,00 Kč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225 000,00 Kč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.2.</w:t>
        <w:tab/>
        <w:t>Neinvestiční příspěvek církvi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sto poskytlo neinvestiční příspěvek Římsko-katolické církvi ve výši 88.572,- Kč, jako spoluúčast města k dotaci  z MK ČR "Program regenerace MPZ" na obnovu sanktusní věže kostela sv. Martina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.3.</w:t>
        <w:tab/>
        <w:t>Grantové řízení města Mšena</w:t>
        <w:tab/>
        <w:tab/>
        <w:tab/>
        <w:tab/>
        <w:tab/>
        <w:tab/>
        <w:tab/>
        <w:tab/>
        <w:tab/>
      </w:r>
    </w:p>
    <w:tbl>
      <w:tblPr>
        <w:tblW w:w="102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625"/>
        <w:gridCol w:w="1600"/>
        <w:gridCol w:w="1540"/>
        <w:gridCol w:w="920"/>
      </w:tblGrid>
      <w:tr>
        <w:trPr>
          <w:trHeight w:val="402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kytnu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rpáno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áceno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čerp.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 přátel běhu Kokořínským údolím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ní sbor církve evangelické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77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3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svaz chovatel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WA-MOTO-CZ Veteran club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uro klub Mše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Volný čas na venkově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Volný čas na venkově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5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Mšeno 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Mšeno 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odrážní klub při SK Mše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šlovací spolek pro Mšeno a okolí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37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3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ářský spolek Mše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baráčník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Mše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Mše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Mše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Mše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Mše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68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68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čelařský kroužek při ZO ČSV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 K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 K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K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8 168,00 Kč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5 982,00 Kč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186,00 Kč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8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 roce 2011 poskytlo město Mšeno v grantovém řízení spolkům 378.168,- Kč. S každým zúčastněným byla řádně sepsána smlouva, ve které byli všichni seznámeny s podmínkami čerpání a vyúčtování poskytnutých finančních prostředků. Všechny spolky předložily vyúčtování příspěvku řádně v termínu.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)</w:t>
        <w:tab/>
        <w:t>Zpráva o výsledku přezkoumání hospodaření města za rok 2011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ezkoumání hospodaření provedly kontrolorky KÚ Středočeského kraje Bc. Svobodová Zuzana a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Zemanová Alena ve dnech 11.10.2011 (dílčí přezkum) a 28.2. – 29.2.2012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 zprávy :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byly zjištěny chyby a nedostatky, kromě chyb a nedostatků zjištěných při dílčím přezkoumání, které již byly napraven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§ 10 odst. 3 písm. a) zákona 420/2004 Sb.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 Mšeně  12.4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kládá: Iva Dohnalíková, DiS., vedoucí fin.odbor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věšeno: 11.5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: 25.5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V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246495" cy="996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6478270" cy="9152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/>
    </w:rPr>
  </w:style>
  <w:style w:type="character" w:styleId="PageNumber">
    <w:name w:val="Page Number"/>
    <w:basedOn w:val="Standardnpsmoodstavce"/>
    <w:rPr/>
  </w:style>
  <w:style w:type="character" w:styleId="CharChar14">
    <w:name w:val=" Char Char14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3">
    <w:name w:val=" Char Char13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12">
    <w:name w:val=" Char Char12"/>
    <w:basedOn w:val="Standardnpsmoodstavce"/>
    <w:qFormat/>
    <w:rPr>
      <w:b/>
      <w:bCs/>
      <w:sz w:val="24"/>
      <w:szCs w:val="24"/>
      <w:lang w:val="cs-CZ" w:bidi="ar-SA"/>
    </w:rPr>
  </w:style>
  <w:style w:type="character" w:styleId="CharChar11">
    <w:name w:val=" Char Char11"/>
    <w:basedOn w:val="Standardnpsmoodstavce"/>
    <w:qFormat/>
    <w:rPr>
      <w:b/>
      <w:bCs/>
      <w:sz w:val="28"/>
      <w:szCs w:val="28"/>
      <w:lang w:val="cs-CZ" w:bidi="ar-SA"/>
    </w:rPr>
  </w:style>
  <w:style w:type="character" w:styleId="CharChar10">
    <w:name w:val=" Char Char10"/>
    <w:basedOn w:val="Standardnpsmoodstavce"/>
    <w:qFormat/>
    <w:rPr>
      <w:b/>
      <w:bCs/>
      <w:i/>
      <w:iCs/>
      <w:sz w:val="26"/>
      <w:szCs w:val="26"/>
      <w:lang w:val="cs-CZ" w:bidi="ar-SA"/>
    </w:rPr>
  </w:style>
  <w:style w:type="character" w:styleId="CharChar9">
    <w:name w:val=" Char Char9"/>
    <w:basedOn w:val="Standardnpsmoodstavce"/>
    <w:qFormat/>
    <w:rPr>
      <w:b/>
      <w:bCs/>
      <w:sz w:val="22"/>
      <w:szCs w:val="22"/>
      <w:lang w:val="cs-CZ" w:bidi="ar-SA"/>
    </w:rPr>
  </w:style>
  <w:style w:type="character" w:styleId="CharChar8">
    <w:name w:val=" Char Char8"/>
    <w:basedOn w:val="Standardnpsmoodstavce"/>
    <w:qFormat/>
    <w:rPr>
      <w:sz w:val="24"/>
      <w:szCs w:val="24"/>
      <w:lang w:val="cs-CZ" w:bidi="ar-SA"/>
    </w:rPr>
  </w:style>
  <w:style w:type="character" w:styleId="CharChar7">
    <w:name w:val=" Char Char7"/>
    <w:basedOn w:val="Standardnpsmoodstavce"/>
    <w:qFormat/>
    <w:rPr>
      <w:i/>
      <w:iCs/>
      <w:sz w:val="24"/>
      <w:szCs w:val="24"/>
      <w:lang w:val="cs-CZ" w:bidi="ar-SA"/>
    </w:rPr>
  </w:style>
  <w:style w:type="character" w:styleId="CharChar6">
    <w:name w:val=" Char Char6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CharChar5">
    <w:name w:val=" Char Char5"/>
    <w:basedOn w:val="Standardnpsmoodstavce"/>
    <w:qFormat/>
    <w:rPr>
      <w:sz w:val="24"/>
      <w:szCs w:val="24"/>
      <w:lang w:val="cs-CZ" w:bidi="ar-SA"/>
    </w:rPr>
  </w:style>
  <w:style w:type="character" w:styleId="CharChar4">
    <w:name w:val=" Char Char4"/>
    <w:basedOn w:val="Standardnpsmoodstavce"/>
    <w:qFormat/>
    <w:rPr>
      <w:sz w:val="24"/>
      <w:szCs w:val="24"/>
      <w:lang w:val="cs-CZ" w:bidi="ar-SA"/>
    </w:rPr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character" w:styleId="CharChar2">
    <w:name w:val=" Char Char2"/>
    <w:basedOn w:val="Standardnpsmoodstavce"/>
    <w:qFormat/>
    <w:rPr>
      <w:sz w:val="24"/>
      <w:szCs w:val="24"/>
      <w:lang w:val="cs-CZ" w:bidi="ar-SA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1:00Z</dcterms:created>
  <dc:creator>Dohnalikova</dc:creator>
  <dc:description/>
  <cp:keywords/>
  <dc:language>en-US</dc:language>
  <cp:lastModifiedBy>Fliglova</cp:lastModifiedBy>
  <cp:lastPrinted>2012-05-02T16:51:00Z</cp:lastPrinted>
  <dcterms:modified xsi:type="dcterms:W3CDTF">2012-06-12T10:51:00Z</dcterms:modified>
  <cp:revision>2</cp:revision>
  <dc:subject/>
  <dc:title>ZÁVĚREČNÝ   ÚČET   MĚSTA  MŠENA ZA   ROK    2009</dc:title>
</cp:coreProperties>
</file>